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545129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5-49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243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НП «Бучанський центр соціальних послуг та психологіч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2.10.2023 № 57 (вх. № 12.1-08/2/6988) щодо надання в оренду частини нежитлового приміщення (кабінети № 26, № 30, загальною площею 97,7 кв. м), що знаходяться за адресою: бульв. Богдана Хмельницького, 5/5а, м. Буча, з метою надання соціальних послуг жителям Бучанської міської територіальної громади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(кабінет № 26, № 30, загальною площею 97,7 кв. м), що знаходиться за адресою: бульв. Богдана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1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44:00Z</dcterms:created>
  <dc:creator>Екатерина</dc:creator>
  <dc:description/>
  <cp:keywords/>
  <dc:language>en-US</dc:language>
  <cp:lastModifiedBy>User</cp:lastModifiedBy>
  <cp:lastPrinted>2023-10-25T14:29:00Z</cp:lastPrinted>
  <dcterms:modified xsi:type="dcterms:W3CDTF">2023-11-08T08:08:00Z</dcterms:modified>
  <cp:revision>5</cp:revision>
  <dc:subject/>
  <dc:title>ПРОЕКТ</dc:title>
</cp:coreProperties>
</file>